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now You Is To Love You - Dule Elling TOKNOWYU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m Cat Blues - Jelly Roll Morton        TOMCAT.MGU   MEL      C_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 Close For Comfort - George Weiss     TOOCLOS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 Young - Sid Lippman/Sylvia Dee       TOOYOUNG.MGU MEL LYR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na A Me - Aldo + Bette Provenzano     TORNA_ME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 Touff - Ernie Wilkins              TOUGHTFF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wn Without Pity - Dmitri Tiompkin      TOWNPIT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e's Blues - John Coltrane (Prestige  TRANEBLU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pical Madness - Thomas Whaley         TROPMAD.MGU  MEL      MERENGU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Love Ways - Buddy Holly             TRULVWAY.MGU MEL      RHYBLU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o Remember - Harvey Schmidt/Tom Jon TRYTOREM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ne Up - Miles Davis (arr. JP)          TUNEUP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in Tunisia                         TUNISIA.MGU 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In Tunisia - Dizzy Gillespie &amp; Fra TUNISIA2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key in the Straw                      TURKEY.MG3  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xedo Junction - Erskine Hawkins        TUXJNCTN.MGU MEL LYR  J_LIGH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light Time - Morty&amp;Al Nevins          TWILIGHT.MGU MEL    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zena Tzena                              TZENATZE.MGU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cided - Charlie Shavers              UNDECID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A Blanket Of Blue - Marty Symes    UNDRBLK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gettable - Irving Gordon            UNFORGE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I Met You (Corner Pocket) - Freddy UNTILME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Real Thing Comes Along         UNTILTHE.MGU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Up And Away - Jim Webb               UPUPAWAY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d Be So Nice To Come Home To         U_B_SO_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Go to My Head                        U_GOTOM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unny Valentine - Richard Rodgers/Lor VALENTIN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ity Drag - DeSylva/Brown/Ray Henders VARSITY.MGU  MEL    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ery Thought Of You                  VERYTHOT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bash Cannonball                    WABASH_C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Dont Run '64 - Johnny Smith         WALKDONT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in' My Baby Back Home - Fred Ahlert  WALKNMY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On The Wild Side - Lou Reed         WALKWILD.MGU MEL      J_PNO&amp;B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tz For Debby - Bill Evans             WALTZDEB.MGU MEL    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hington Twist (BLUES)- Irving Berlin  WASHNGTN.MGU MEL    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That The Human Thing To Do? - Sammy  WASTHAT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Down Yonder (In New Orleans)         WAYDNYND.MGU MEL      DIXILAN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You Look Tonight - Jerome Kern   WAYULOOK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Work It Out - John Lennon         WECANWRK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dding March                            WEDDING.MGU  MEL      PNOSIMP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Fall in Love - Victor Young/Eddie WENIFAL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,ll Never Know - Irving Berlin         WE_LNEVR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 Difference A Day Made             WHATADIF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a Friend We Have in Jesus/JScriven, WHATAF.MG3  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Comes Around - J. Pumphandle        WHATCOME.MG6 MEL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Gets You Through The Night - Le WHATEVER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 Did For Love - Marvin Hamlisch    WHATIDI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Kind of Fool Am I - Anthony Newley  WHATKIN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ll I Do - Irving Berlin             WHATLIDO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s New - Bob Haggart (4 bar intro)   WHATNEW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The World Needs Now                 WHATWORL.MGH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Fall In Love(2)- Chords by Mantoo WHENIFA2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Fall In Love - Victor Young/Eddie WHENIFA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 Have You - Red Mitchell           WHENIHA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Lights Go On Again - Seiler/Mar WHENTHE.MGU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Boys Are - Neil Sedaka         WHERBOYS.MGU MEL      OLDPOP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Have All The flowers Gone? - Pete  WHEREFLW.MGU MEL      P_MAN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or When - Rodgers &amp; Hart           WHERE_O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Can I Turn To - Anthoney Newley/Lesl WHOCANI.MG1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pped Cream - Naomi Neville            WHPDCREM.MGU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This Thing Called Love - Cole Po WHTISTHI.MGU MEL    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id I Choose You? - Michael Leonard  WHYDIDI.MGU  MEL      J_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Saints Go Marching In           WH_SAIN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r Lover Has Gone                 WH_UR_L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y Of The Wild Goose - Terry Gilkyson   WILDGOOS.MGU MEL      C_EAGL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ow Weep For Me - Ann Ronell          WILLOWEP.MGU MEL      J~DEX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You Still Be Mine - Matt Dennis/Tom WILLYOU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ild Irish Rose                       WIL_IRSH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moweh                                  WIMOWEH.MGK 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Wind And The Rain In Your Hair  WINDRAI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 up Blues - J. Pumphandle            WINDUP.MGU   MEL      C_EZSHU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 Beneath My Wings - Henley/Silbar    WINDWING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peout                                  WIPEOUT.MGU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chcraft - Cy Coleman/Leigh            WITCHCFT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se Hands - Abner Silver          WITHANDS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 Why - John Brimhall/Bill Hansen   WONDRWH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Wookie - J. Pumphandle            WOOKIE.MGU   MEL      STRIDE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oly Bully - Domingo Samudio            WOOLYBLY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' at it - Johnny Pumphandle        WORKATIT.MGU MEL      DISCO2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Song - Nat Adderley                 WORKSONG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ot The World On A String - Arlen   WORLDST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ap Your Troubles In Dreams - Harry Bar WRAPYOU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ld Is Waiting For The Sunrise     WRLDWAI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On The Wind                      WRTNWIND.MGU MEL      FOLK_ST8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ermelon Man - Herbie Hancock          WTERMLON.MGG MEL      ZZFUNK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maha Blues - Leonard Feather           YAMAHA.MGU 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nkee Doodle                            YANKEEDO.MG5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h! - William 'Cat'  Anderson          YEAH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 Days - Alvarro Carrillo           YELLDAYS.MGJ MEL      ZZCHACH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 Submarine - Lennon/McCartney      YELLOSUB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 Rose Of Texas                     YELOWROS.MGU MEL      BLUGRA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 Sir, That's My Baby - Gus Kahn       YESSIR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(all my troubles)              YESTRDAY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 At Heart - Johnny Richards         YNGATHRT.MGM MEL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 and Foolish - Albert Hague/Arnold  YNGFOLSH.MGU MEL      JAZSW3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ng and Foolish                        YNG_FOO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Too Much - Jon Hendricks/Jimmy Jo YOU2MUCH.MGU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Belong To Me - Peewee King           YOUBELNG.MGU MEL      J_MIST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Brought A New Kind Of Love To Me - F YOUBRTNW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Better Go Now - Robert Graham        YOUBTRGO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me A Long Way From St. Louis - Joh YOUCAME.MGU 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d Be So Nice To Come Home To - Porte YOUDBESO.MGU MEL      J~SONIC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irty Dog - Duke Ellington           YOUDIRTY.MGU MEL LYR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Know What Love Is - Don Raye   YOUDNTKW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Know Me - Eddy Arnold          YOUDONT.MGU  MEL    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Leave Me Breathless - Fred Hollander YOULEAV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Lost That Lovin Feelin/BMann,CWei YOULOS.MGO   MEL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de Me Love You - James Monaco      YOUMADE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Too Beautiful - Rodgers &amp; Hart   YOUR2BTY.MGE MEL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The Top                           YOURETOP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life Begins Now - J. Pumphandle     YOURLIFE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Mother Should Know - Lennon/McCar YOURMOTH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, You, You Are the One - Tetos Demey  YOURTHE1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urned The Tables On Me - Sydney Mit YOUTURND.MGU MEL LYR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The Cream In My Coffee - DeSylva/ YRTCREA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s - Jerome Kern                 YSTRDAYS.MGU MEL      YESTRDA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ed Me - Randy Goodrum            YUNEEDE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Got To Hide Your Love Away - John YVEGOTTO.MGU MEL LYR  RAP_2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rgreb This - Melba Liston              ZARGREB.MGU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ng Zang - Bill Perkins                 ZINGZANG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tcase - Zoot Sims                     ZOOTCASE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t Swings The Blues - Jack Zoot Sims   ZOOTSWNG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zday - Duke Ellington                 ZURZDAY.MGU  MEL      J_BAS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ydeco Getalong - J. Pumphandle          ZYDECO1.MG3  MEL LYR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