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s. Robinson - Paul Simon               MRSRBNSN.MGU MEL LYR  C_EAGL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ntain Greenery - Rodgers&amp;hart         MTNGREE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nk Muddy Water - J.Pumphandle         MUDDYWTR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krat Ramble - Kid Ory                 MUSKRAT.MGU 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One And Only Love (#2) - Guy Wood     MY1&amp;ONLY.MGU MEL LYR  P_MAN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oolish Heart - Victor Young/Ned Wash MYFOOLSH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avorite Things - Rodgers/Hammerstein MYFVRTHG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Happiness - Betty Peterson            MYHPINE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Heart Cries For You - Percy Faith     MYHRTCRI.MGU MEL      C_GT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Heart Stood Still                     MYHRTST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Ideal - Leo Robin/Whiting/Chase       MYIDEAL.MGU  MEL      BLUE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ove, Forgive Me - Sid Lee/Vito Palla MYLOVEFO.MGU MEL      DANCPOP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Romance - Rodgers &amp; Hart              MYROMANC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hining Hour - Harold Arlen/Johnny Me MYSHININ.MGU MEL LYR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ilent Love - Eddie Heyman/Dana Suess MYSILENT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ay - Francois/Revaux(Paul Anka)      MYWAY.MGU  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gasaki                                 NAGASAKI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rdis - Miles Davis                     NARDIS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e Boy                               NATURBOY.MGU MEL      SPNWALT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ughty Lady Of Shady Lane - Roy Ben NAUGHTYL.MGU MEL      P_JONI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arness Of You - Ned Washington/Hoa NEARNES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utron Dance - Allee Willis/Danny Sembe NEUTRON.MGU  MEL      SUPREM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On A Sunday - Manos Hadjidakis     NEVERON.MGU  MEL      P_50BOU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theless - Bert Kalmar/Harry Ruby    NEVERTH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 Never Land - Jule Styne            NEVRNEVR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Stranger Blues                       NEWSTRGR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ightingale Sang In Berkeley Square -  NGHTNGAL.MGU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a's Dream - Horace Silver             NICASDRM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Work if You Can Get It              NICEWORK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and Day                            NIGHTDA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and Day                            NIGHTDAY.MGU MEL      L_BOS_M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Flight - Rusty Bryant              NIGHTFLT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Train - Hrmnca G - Oscar Washingto NIGHTRAN.MGU MEL LYR  CHUK_B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neteen Bars - Horace Silver            NINETEEN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nety Nine - Sonny Boy W.               NINETY9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Flight - Johnny Magnus             NITEFLIT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ight Is Young And You're So Beautif NITEISYG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ht Rider - J. Pumphandle              NITERIDR.MGU MEL      C_LSHUF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ight We Called It A Day - Matt Denn NITEWEC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Arms Can Ever Hold Me - Art Crafer/Ne NOARMSCA.MGU MEL      MEMORI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Flies on Me - J. Pumphandle           NOFLIES.MGJ  MEL      ZZCHACH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Moon At All - Reed Evans&amp;Dave Mann    NOMOONAT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More Blues (Chega De Saudade) - Anton NOMORBLU.MGU MEL      L_BOS_M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Other Love (Chopin) - Paul Weston     NOOTHRL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wegian Wood - Lennon/McCartney        NORWGNWD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y To Go But Up - Dean Kay           NOWAYTGO.MGU MEL      HEAVYME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here Man - Lennon/McCartney           NOWHRMAN.MGU MEL      ROKBALD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York State Of Mind - Billy Joel      NYSTATE.MGU  MEL      BLUE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lahoma - Rodgers&amp;Hammerstein           OKLAHOMA.MGU MEL      FUSN_SHU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Devil Moon - Burton Lane/Harburg     OLDEVMOO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Folks at Home                        OLDFOLKS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Shep - Red Foley                     OLDSHEP.MGU  MEL      JEAN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Folks at Home                        OLD_REST.MGU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ooh! Looka There, Aint She Pretty - Car OLOOKAHR.MGU MEL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Clear Day - BurtonLane/Jay Lerner   ONACLEA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Upon A Summertime - LeGrand/Barclay ONCEUPON.MGU MEL      J_DJAN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In A While                          ONCEWHI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For My Baby - Harold Arlen/J. Mercer ONE4MYB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Note Samba - Antonio Carlos Jobim    ONESAMBA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 Rose - Rudolph Friml/Brian Hooker ONLYROS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treet Where You Live - Lerner/Lo ONTHSTRT.MGU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op Of Old Smoky                      ONTOPSMK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lamo - Gus Kahn                  ON_ALAM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ladi Oblada - Lennon/McCartney         OOBLADI.MG5 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oh That Kiss - Harry Warren/Joe Young   OOHTHATK.MGU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us One - Sy Oliver                     OPUS#1.MG1 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us 57 - 20 min solo piano              OPUS57.MGU   MEL      SOLO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nithology - Parker (new chords)        ORNITHO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nithology - Charles Parker/Benny Harri ORNTHOLG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Delight - Tadd Dameron               OURDLIT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Love is Here to Stay - George/Ira Ge OURLUVI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Nowhere - Johhny Green/Eddie Heym OUTNOWH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Time - M.Jagger/K.Richards(DB)    OUTOFTIM.MGU MEL      SOUL_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This World - Arlen/Mercer         OUTOWRLD.MGU MEL      J_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na                                  OZARK2.MGU   MEL      OZARK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Sole Mio (Italy)                       O_SOLE_M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nly A Paper Moon                   PAPERMO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ul's Pal (Paul Chambers) - Sonny Rolli PAULSPA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g o' My Heart                          PEGOMYH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nies From Heaven - Art Johnston/John  PENNIESF.MGU MEL    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t Up House - Sonny Rollins            PENTUPH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- Jule Styne/Bob Merrill          PEOPLE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Will Say We're In Love - Rodgers  PEPLWSAY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ception - Kenny Burrell               PERCPTO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dido - Juan Tizol                     PERDIDO.MG1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ume de Gardenia/RHernandez c1936(DB) PERFUM.MGU   MEL    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ntom Of The Opera - Andrew LLoyd Webb PHANTOM1.MGU MEL      BRASS_4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usic of The Night - Andrew Lloyd We PHANTOM2.MGU MEL      P_MAN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Of Me - Andrew Lloyd Webber        PHANTOM3.MGU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querade - Andrew Lloyd Webber         PHANTOM4.MGU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in - Mel Bay                         PICKIN.MGU   MEL      BLUE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eapple Rag(excerpt) - Scott Joplin    PINEAPPL.MGU MEL      joplin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e Cones &amp; Holly Berries - Meredith Wi PINECONE.MGU MEL      P_50BOU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e Top's Boogie - Pine Top Smith       PINETOP.MGU  MEL      joplin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peline - Brian Carman                  PIPELINE.MGB MEL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 Yourself Up - Jerome Kern/Dorothy F PKYRSLF.MGU 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 Yourself Up - Jerome Kern (cut to 3 PKYRSLF2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intiff Blues - J. Pumphandle          PLAINTIF.MGU MEL      C_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A Simple Melody - Irving Berlin     PLAYSIMP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- Ralph Rainger/Leo Robin         PLEASE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ding March - Again                    PNOSIMP4.MGU MEL      PNOSIMP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nthouse Serenade - Jason/Burton        PNTHOUSE.MGU MEL      SW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eanut Vendor - Moises Simona/Sunshi PNUTVNDR.MGU MEL      L_HAVAN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 Poco Loco - Bud Powell                POCOLOCO.MGU MEL      L_ARRI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ciana - Nat Simon/Buddy Bernier      POINCIAN.MGU MEL    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ka Dots And Moonbeams - Jimmy VanHeus POLKADO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 Favor - Noel+Joe Sherman             PORFAVO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rait Of My Love - David West         PORTRAIT.MGU MEL      P_50BOU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lude To A Kiss -                      PRELKIS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tty Girl Is Like A Melody - Irving  PRETTYGI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soner Of Love - Leo Robin             PRISONER.MGU MEL      P_MAN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ise Her Anything - Burt Bacharach    PROMISHR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 Sera, Sera - Jay Livingston/Ray Evan QUESERA.MGU  MEL      WLZPAR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Red, Red Robin Comes Bob, etc.  REDROBIN.MGU MEL      REDROB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Top, by L. Hampton- piano            REDTOP.MGU   MEL LYR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Top, by L. Hampton- piano            REDTOP2.MG6  MEL LYR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River Valley                         RED_RIVR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 When - Buck Ram                 REMEMBRW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tition - Neal Hefti                  REPETITN.MGU MEL      JAZSA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 On Baby  - Jagger/Richards(DB)      RIDEON.MGU   MEL      REGGAE_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ing High - Cole Porter                RIDNHIGH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ing The Rails - Charley Gerard        RIDRAILS.MGU MEL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pple/JGarcia,RHunter c1971(DB)         RIPPLE.MGI  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iver Never Ends - Johnny Pumphandle RIVERNVR.MGU MEL      GTSWBOS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Round Midnite - Williams/Monk           RNDMIDNT.MGU MEL      JAZZBAL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bin's Nest - Sir Charles Thompson/Ill ROBBNEST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-a-bye Your Baby With A Dixie Melody ROCKABYE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Around the Clock - Freedman         ROCKCLOK.MG6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me out - J. Pumphandle              ROCKME.MGU   MEL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pin' At Red Bank - Buddy Tate         ROMPIN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m 608 - Horace Silver - '58           ROOM_608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t-a-beg-oh -  J. Pumphandle           ROOTABEG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ose                                 ROSE.MG9  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Rose Of Texas                     ROSETXAS.MGU MEL LYR  OZARK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66 - Bobby Troop (+ Nelson Riddle) ROUTE66.MGU  MEL      GTOLDRK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' Wild                             RUNINWLD.MGU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ssion Lullaby - Irving Berlin          RUSSIANL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fari - Horace Silver                   SAFARI.MGU   MEL      MA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ba de Orpheu - Luiz Bonfa/vibe solo   SAMBORPH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n Doll - Ellington/Strayhorn/Mercer  SATNDOL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y It Isn't So - Irving Berlin          SAYTISNT.MGM MEL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rborough Fair - Paul Simon            SCARBROU.MGU MEL      JEAN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tch And Soda - Dave Guard             SCOTCH&amp;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Love                              SECRETLV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imental Journey - Les Brown          SENTJRNY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tember In The Rain (for Sax)          SEPTRAI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tember Song                           SEPTSONG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ene - Eric Dolphy                     SERENE.MGU   MEL      J_EVANL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nty Six Trombones - John P. Souza    S_76TRBS.MGU MEL      MARCH_12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