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- Felix Cavaliere/Ed Brigati    GROOVIN.MGU  MEL      SOUL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l Like Makin' Love                    GROVER.MGU   MEL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Balls Of Fire - Jack Hammer        GRTBALLS.MGU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at Escape March - Elmer Bernstein     GRTESCPE.MGU MEL      MARCH_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ovin' High - Diz                      GRVNHIGH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tin' it Togetha - Bobby Timmons       GTNTOGTH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T's Theme - J. Pumphandle               GTTHEME.MGU 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exander's Rag Time Band                GUMBO.MGU    MEL LYR  GU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anera From Carmen                     HABANERA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d To Be You                         HADTOBYU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lf Nelson - Miles Davis                HALFNLSN.MGU MEL      J_MILES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Birthday to you                    HAPBTHD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Birthday                           HAPPYBDY.MGU MEL      STR_QT3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Talk - Rodgers&amp;Hammerstein         HAPPYTLK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Together  - Gary Bonner/Gordon     HAPPYTOG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bor Lights - Jim Kennedy/Hugh William HARBORLT.MGU MEL      SOUL_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rd Day's Night - Lennon/McCartney    HARDDAYS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lem Nocturne - Dick Rogers            HARLEMNC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tikvah (Israel)                        HATIKVAH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igala (Israel)                      HAVENIGA.MG5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met Miss Jones - Rodgers &amp; Hart HAVEUM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Heard - Lew Douglas/Roy Rodde   HAVEYH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su's Lament - J. Pumphandle           HAYSUS.MGU 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break Hotel/MBAxton,TDurden,EPresle HBHOTL.MGU   MEL      JB_GOOD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 Wave - Irving Berlin                HEATWAVE.MGU MEL    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's lost Again - J. Pumphandle          HEISLOST.MGU MEL LYR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ena Polka                             HELENAPK.MGU MEL      ZZETHNI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Young Lovers - Rodgers &amp; Hammerste HELLOYNG.MGU MEL      TENDERL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lo My Baby (Ragtime Gal)              HELOBABY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- John Lennon/Paul McCartney        HELP.MGU     MEL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Henery The Eighth I am               HENRY8.MG2  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 Am - Burt Bacharach               HEREIAM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's That Rainy Day - Burke/Van Heusen HERERA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Jude - Lennon/McCartney              HEYJUDE.MGU  MEL      RAP_2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Fly - Randy Weston                  HIGHFL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ch It Up - Johnny Pumphandle          HITCHUP.MGU 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There Mama - Johnny Pumphandle        HITHERE.MGU 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Again (Pop Ballad Arpegio Demo )    HOMEAGIN.MGU MEL      SWING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On The Range - Brewster Higley      HOMEONRG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ward Bound - Paul Simon              HOMEWARD.MGU MEL      FOLK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suckle Rose - Fats Waller           HONEYSKL.MGU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ky Tonk Train/Meade(Lux)Lewis c1949(D HONKTT.MGU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oray For Hollywood - Whiting/Mercer    HOORAY.MGU 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oray For Hollywood - Whiting/Mercer    HOORAY1.MGU  MEL      SHOWTUN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use of the rising sun                  HOUSESUN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bout Me - Irving Berlin             HOWABOU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- Irving Berlin    HOWDEEP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High The Moon (w/ornith solo)        HOWHIGH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High The Moon - Morgan Lewis/Nancy H HOWHIGH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Long Has This been Going On          HOWLONG.MGU  MEL      SAM_CO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Many Times - Irving Berlin           HOWMAN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nker Down - Johnny Pumphandle          HUNKERDN.MGU MEL      GT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sbands And Wives - Roger Miller        HUSBANDS.MGU MEL      LUCILLE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 March                            HYMN44_1.MGU MEL      HYMN_4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 (My Country 'Tis of Thee)        HYMN_341.MGU MEL      HYMN_3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t Get Started - Vernon Duke/Gershwi ICANTGE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uld Write a Book - Rich Rodger/Loren ICDWRIT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oncentrate on You                     ICONCE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id'nt Know What Time it Was           IDIDN_N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Caribe - J. Pumphandle           IDONCARB.MGU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Know Why - Fred Ahlert           IDONKNO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t Know Enough About You - Peggy Lee IDONKNW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Want To Know - Jerry Herman      IDONTWAN.MGH MEL LYR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t Want To Walk Without You - Frank  IDONTWNT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Could - Milchberg/Robles (Paul Simo IFICOULD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Had My Life To Live Over - Larry Vi IFIHADMY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Were A Bell - Frank Loesser         IFIWERE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Kick -                           IGETAKIK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Rhythm - Gershwin                  IGOTRTHM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Spurs That Jingle Jangle Jingle -  IGOTSPRS.MGU MEL      C_DOSED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The Sun In The Morning - Irving Be IGOTSUN.MGU  MEL LYR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You (I Feel Good) - James Brown    IGOTYOU.MGU  MEL LYR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uess I'll Get The Papers And Go Home  IGUESSI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dn't Anyone 'til You - Ray Noble     IHADNT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te A Man Like You - Jelly Roll  Mort IHATEMAN.MGU MEL LYR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It Through the Grapevine/Whitfie IHEARD.MGO   MEL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You Cried Last Night - Ted Grouy IHEARDYO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 Music                             IHEARMUS.MGK MEL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ILEFTMYH.MGU MEL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Sugar Standing In The Rain - S ILEFTMY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Seeing You - Sammy Fain          ILLBESE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Get By - Fred Ahlert                ILLGETB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Know - Frank Loesser (1950)         ILLKNOW.MGU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Be The Same                   ILLNEVER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Walk Alone - Jule Styne/Sammy Cahn  ILLWALK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Smile Again - Ruth Lowe       ILNVRSM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Remember April - Don Raye/Gene DePa ILREMAPR.MGU MEL    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Remember Tomorrow - Joe Sample      ILREMTOM.MGU MEL      MODJAZZ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Take Romance - Oscar Hammerstein    ILTAKROM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Little Baby Ducks - Tom T. Hall   ILUVDUCK.MGU MEL LYR  C_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You - Cole Porter                 ILUVYOU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ove Paris - Cole Porter               ILVPARIS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A Lonely Little Petunia - Maurice Ha IMALONL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Beginning To See The Light - Harry J IMBGN2C.MG1 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Confessin'  -  Al Neiburg/Doc Doughe IMCNFSN.MGU  MEL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ettin' Sentimental Over You  - Geor IMGETTI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lad There Is You - Jimmy Dorsey     IMGLAD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lad there is You - Jimmy Dorsey     IMGLADTH.MGU MEL    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onna Sit Right Down And Write Mysel IMGONNA.MGU  MEL      J_WESGR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In The Mood For Love                 IMINMOOD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Old Fashioned - Jerome Kern/Johnny M IMOLDFSH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By Myself - James Lane       IMWALKIN.MGU MEL LYR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Yours - Johnny Green                 IMYOURS.MGU  MEL      SAM_CO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Little Spanish Town - Lewis&amp;Young   INALITTL.MGU MEL LYR  SPN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In" Crowd - Billy Page (Ramsey Lewi INCROWD.MGU 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                                 INDIANA.MGU 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 Summer                            INDSUME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a (with Rests)                     IND_REST.MGU MEL LYR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nocents - Steve Dobrogosz              INNOCNTS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ool, Cool, Cool Of The Evening - INTHCOOL.MGU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Wee Small Hours Of The Morning -  INTHEWEE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Lurch - Dave Brubeck              INTHLRCH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ill Of The Night - Cole Porter  INTHSTI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- Stan Getz                      INTOIT.MG6  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lude - Billy Taylor                 INTRLUD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ever Had A Chance - Irving Berlin     INVRHAD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Walked Bud                            INWKDBUD.MGU MEL LYR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irl from Ipanema - Antonio Carlos J IPANEMA.MG4 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rish Eyes Are Smiling              IRISHEYE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MEMBER YOU - Vic Shertzinger/Mercer  IRMBRYOU.MGU MEL LYR  JAZSIMP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hould Care - Sammy Cahn/Alex Stordahl ISHDCARE.MGU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It Romantic - Rodgers and Hart     ISNTITRM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anbul - Nat Simon '53                 ISTANBUL.MGU MEL      REGGAE_4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int Necessarily So - George+Ira Gers ITAINTNE.MG6 MEL      ZZBLUSH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ould Happen To You - Burke/VanHeusen ITCDHAPN.MGU MEL LYR  JAZSW4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ight As Well Be Spring - Rodgers &amp; H ITMGHTA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Never Entered My Mind - Rodgers&amp;Hart  ITNEVER.MGU  MEL LYR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ll Right with Me - Cole Porter     ITSALLR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lovely Day Today - Irving Berlin  ITSALVL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A Matter Of Pride - Billy Taylor    ITSAMAT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Been A Long, Long Time - Jule Styne ITSBEENA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Easy To Remember - Rodgers &amp; Hart   ITSEASYT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e Little Things - Jack Miller     ITSTHLTL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Been Working On The Railroad        IVBEENWK.MGU MEL      C_EAGLE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Found A New Baby                    IVEFOUN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My Love To Keep Me Warm - Irvin IVEGOTM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You Under My Skin - Cole Porter IVEGOTU.MGU  MEL LYR  L_TRIO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rown Accustomed To Her Face - Lern IVEGROW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Heard That Song Before - Sammy Cahn IVEHEA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Never Been In Love Before - Frank L IVENEVE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Never Been In Love Before - Frank L IVENEVR2.MGU MEL LYR  J_HERBI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na Be Your Man - John Lennon/McCart IWANBEYR.MGU MEL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be Happy                       IWANBHA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na Be Loved - Johnny Green/Billy Ro IWANNAB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Go With You - Hank Cochran     IWANTOG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Hold Your Hand - Lennon/McCart IWANTOHL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sh You Love - Charles Trenet/ Albert IWISHYOU.MGU MEL LYR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Just In Love (I Wonder Why) - Irv IWNDRWH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          J_CASH2.MGU  MEL      J_CASH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